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
          <w:b/>
          <w:bCs/>
          <w:i/>
          <w:i/>
          <w:sz w:val="18"/>
          <w:szCs w:val="18"/>
        </w:rPr>
      </w:pPr>
      <w:r>
        <w:rPr>
          <w:rFonts w:cs="Arial" w:ascii="Marianne;Calibri" w:hAnsi="Marianne;Calibri"/>
          <w:b/>
          <w:bCs/>
          <w:i/>
          <w:sz w:val="18"/>
          <w:szCs w:val="18"/>
        </w:rPr>
        <w:t>Mission d’assistance à maîtrise d’ouvrage (AMO) pour la conduite d’opération de construction neuve des IFSI et IFAS du site de Briey</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200585666"/>
      <w:bookmarkStart w:id="1" w:name="__Fieldmark__0_420058566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200585666"/>
      <w:bookmarkStart w:id="3" w:name="__Fieldmark__1_420058566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200585666"/>
            <w:bookmarkStart w:id="5" w:name="__Fieldmark__2_420058566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200585666"/>
            <w:bookmarkStart w:id="7" w:name="__Fieldmark__3_420058566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200585666"/>
            <w:bookmarkStart w:id="9" w:name="__Fieldmark__4_420058566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200585666"/>
            <w:bookmarkStart w:id="11" w:name="__Fieldmark__5_420058566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200585666"/>
            <w:bookmarkStart w:id="13" w:name="__Fieldmark__6_420058566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200585666"/>
      <w:bookmarkStart w:id="15" w:name="__Fieldmark__7_420058566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200585666"/>
      <w:bookmarkStart w:id="17" w:name="__Fieldmark__8_420058566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t>Mission d’assistance à maîtrise d’ouvrage (AMO) pour la conduite d’opération de construction neuve des IFSI et IFAS du site de Briey</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MARIN Elodie</cp:lastModifiedBy>
  <cp:lastPrinted>2023-09-26T10:15:00Z</cp:lastPrinted>
  <dcterms:modified xsi:type="dcterms:W3CDTF">2026-01-06T14:44:00Z</dcterms:modified>
  <cp:revision>4</cp:revision>
  <dc:subject/>
  <dc:title>MISE A JOUR AVRIL 2007</dc:title>
</cp:coreProperties>
</file>